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6                                                                           № 38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9 «Об утверждении муниципальной программы Курчанского сельского поселения Темрюкского района «Обеспечение ведения бухгалтерского учет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19 «Об утверждении  муниципальной программы Курчанского сельского поселения Темрюкского района «Обеспечение ведения бухгалтерского учет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Обеспечение ведения бухгалтерского учет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1-13T14:35:00Z</cp:lastPrinted>
  <dcterms:modified xsi:type="dcterms:W3CDTF">2016-12-14T13:35:00Z</dcterms:modified>
  <cp:revision>82</cp:revision>
  <dc:subject/>
  <dc:title/>
</cp:coreProperties>
</file>